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5 июня 2024 год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на 2024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5 и 2026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в редакции решений от 16 февраля 2024 года № 6, от 19 апреля 2024 года № 12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70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Внести в решение Нижнекамского городского Совета от 7 декабря 2023 года № 50 «О бюджете города Нижнекамск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ab/>
        <w:tab/>
        <w:t>в пункте 1 статьи 1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709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втором слова «2 233 276,4 тыс. рублей» заменить словами «2 243 872,4 тыс. рублей»;</w:t>
      </w:r>
    </w:p>
    <w:p>
      <w:pPr>
        <w:pStyle w:val="Normal"/>
        <w:suppressAutoHyphens w:val="true"/>
        <w:spacing w:lineRule="auto" w:line="276"/>
        <w:ind w:left="709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третьем слова «2 294 154,0 тыс. рублей» заменить словами «2 304 750,0 тыс. рублей».</w:t>
      </w:r>
    </w:p>
    <w:p>
      <w:pPr>
        <w:pStyle w:val="Normal"/>
        <w:suppressAutoHyphens w:val="true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Приложения № 1, 3, 5, 7 к решению изложить в новой прилагаемой редакции.</w:t>
      </w:r>
    </w:p>
    <w:p>
      <w:pPr>
        <w:pStyle w:val="Normal"/>
        <w:suppressAutoHyphens w:val="true"/>
        <w:ind w:left="709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Приложения № 1, 3, 5, 7 к решению Нижнекамского городского Совета от 19 апреля 2024 года № 12  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 внесении изменений в решение Нижнекамского городского Совета 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на 2024 год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 и плановый период 2025 и 2026 годов» </w:t>
      </w:r>
      <w:r>
        <w:rPr>
          <w:rFonts w:cs="Times New Roman" w:ascii="Times New Roman" w:hAnsi="Times New Roman"/>
          <w:sz w:val="27"/>
          <w:szCs w:val="27"/>
        </w:rPr>
        <w:t>признать утратившими силу.</w:t>
      </w:r>
    </w:p>
    <w:p>
      <w:pPr>
        <w:pStyle w:val="Normal"/>
        <w:ind w:left="709" w:firstLine="708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608"/>
      </w:tblGrid>
      <w:tr>
        <w:trPr/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ind w:left="709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left="709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left="709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ind w:left="709" w:firstLine="72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709" w:firstLine="72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709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.Х. Муллин 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567" w:gutter="0" w:header="0" w:top="851" w:footer="39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284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9 от 5 июня 2024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87"/>
        <w:gridCol w:w="170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показателя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тыс. руб.)</w:t>
            </w:r>
          </w:p>
        </w:tc>
      </w:tr>
      <w:tr>
        <w:trPr>
          <w:trHeight w:val="4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0 877,6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0 877,6</w:t>
            </w:r>
          </w:p>
        </w:tc>
      </w:tr>
      <w:tr>
        <w:trPr>
          <w:trHeight w:val="10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2 243 872,4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2 00 00 0000 5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2 243 872,4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2 01 00 0000 5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2 243 872,4</w:t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13 0000 5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2 243 872,4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0 00 00 0000 6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304 75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0 00 0000 6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304 75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00 0000 6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304 750,0</w:t>
            </w:r>
          </w:p>
        </w:tc>
      </w:tr>
      <w:tr>
        <w:trPr>
          <w:trHeight w:val="20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13 0000 6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304 750,0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795"/>
      </w:tblGrid>
      <w:tr>
        <w:trPr/>
        <w:tc>
          <w:tcPr>
            <w:tcW w:w="51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46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0" w:name="_Hlk165968712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5946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9 от 5 июн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59.8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9 от 5 июн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12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2"/>
      </w:tblGrid>
      <w:tr>
        <w:trPr>
          <w:trHeight w:val="80" w:hRule="atLeast"/>
        </w:trPr>
        <w:tc>
          <w:tcPr>
            <w:tcW w:w="1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2"/>
            </w:tblGrid>
            <w:tr>
              <w:trPr>
                <w:trHeight w:val="375" w:hRule="atLeast"/>
              </w:trPr>
              <w:tc>
                <w:tcPr>
                  <w:tcW w:w="1039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ход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юджета города Нижнекамска на 2024 год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tbl>
            <w:tblPr>
              <w:tblW w:w="10183" w:type="dxa"/>
              <w:jc w:val="left"/>
              <w:tblInd w:w="3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5528"/>
              <w:gridCol w:w="1678"/>
            </w:tblGrid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Код 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именование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умма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а</w:t>
                  </w:r>
                </w:p>
              </w:tc>
              <w:tc>
                <w:tcPr>
                  <w:tcW w:w="552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(тыс. руб.)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0 000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ОВЫЕ И НЕНАЛОГОВЫЕ ДОХОДЫ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202 276,4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00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и на прибыль, доходы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5 007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2000 01 0000 1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доходы физических лиц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5 007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00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и на совокупный доход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5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3000 01 0000 1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Единый сельскохозяйственный налог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5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00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логи на имущество 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82 82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1000 00 0000 1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мущество физических лиц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20 07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5000 02 0000 1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горный бизнес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72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6000 00 0000 1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емельный налог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62 078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00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9 204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5000 00 0000 12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5 00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7000 00 0000 12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,0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9000 00 0000 12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Прочие доходы от использования имущества и прав, находящихся в государственной и муниципальной собственности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174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0000 00 0000 00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350,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6000 00 0000 43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35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6 00000 00 0000 00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трафы, санкции, возмещение ущерба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550,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6 07000 00 0000 14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Ф, иной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рганизацией, действующей от имени Российской Федераци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55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 00000 00 0000 00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езвозмездные поступления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1 596,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2 49999 13 0000 15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жбюджетные трансферты, передаваемые бюджетам городских поселений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1 596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ВСЕГО ДОХОДОВ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 243 872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7"/>
                      <w:szCs w:val="27"/>
                    </w:rPr>
                    <w:t>Дефицит (-), профицит (+)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60 877,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tbl>
            <w:tblPr>
              <w:tblW w:w="106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4"/>
              <w:gridCol w:w="5664"/>
            </w:tblGrid>
            <w:tr>
              <w:trPr/>
              <w:tc>
                <w:tcPr>
                  <w:tcW w:w="5024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left="177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Заместитель Мэра                       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left="177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города Нижнекамск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snapToGrid w:val="false"/>
                    <w:ind w:left="177"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left="177"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.В. Камелин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hanging="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9 от 5 июн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9 от 5 июн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rFonts w:cs="Times New Roman" w:ascii="Times New Roman" w:hAnsi="Times New Roman"/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 руб.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2"/>
        <w:gridCol w:w="1848"/>
        <w:gridCol w:w="621"/>
        <w:gridCol w:w="1505"/>
      </w:tblGrid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4 год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8 511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645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5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5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76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63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4 92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92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92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0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316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7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4 031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 53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913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021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84 875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888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5 691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94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94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69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69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27 382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27 382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94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94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79 90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79 90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304 750,0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>
          <w:trHeight w:val="70" w:hRule="atLeast"/>
        </w:trPr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46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left="462"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left="462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462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29480</wp:posOffset>
                </wp:positionH>
                <wp:positionV relativeFrom="paragraph">
                  <wp:posOffset>-288925</wp:posOffset>
                </wp:positionV>
                <wp:extent cx="2160270" cy="7010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 от 5 июн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5.2pt;mso-wrap-distance-left:9pt;mso-wrap-distance-right:9pt;mso-wrap-distance-top:0pt;mso-wrap-distance-bottom:0pt;margin-top:-22.75pt;mso-position-vertical-relative:text;margin-left:372.4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 от 5 июн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7"/>
        <w:gridCol w:w="709"/>
        <w:gridCol w:w="1843"/>
        <w:gridCol w:w="850"/>
        <w:gridCol w:w="1701"/>
      </w:tblGrid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4 год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95 167,3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27 046,8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45,4 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45,4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45,4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976,2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63,2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 929,1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 929,1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 929,1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602,6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316,5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8 120,5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7 616,9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4 947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4 947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69,9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69,9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700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700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700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83 772,3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82 533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50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8 913,2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8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2 021,8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109 582,7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64,5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16 755,3  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727 382,7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727 382,7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4 942,9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4 942,9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79 902,8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79 902,8  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304 750,0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678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46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46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284" w:gutter="0" w:header="0" w:top="993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7">
    <w:name w:val="xl197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3">
    <w:name w:val="xl223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25:00Z</dcterms:created>
  <dc:creator>Юридичечкий отдел</dc:creator>
  <dc:description/>
  <cp:keywords/>
  <dc:language>en-US</dc:language>
  <cp:lastModifiedBy>user</cp:lastModifiedBy>
  <cp:lastPrinted>2024-06-24T16:37:00Z</cp:lastPrinted>
  <dcterms:modified xsi:type="dcterms:W3CDTF">2024-06-25T05:44:00Z</dcterms:modified>
  <cp:revision>78</cp:revision>
  <dc:subject/>
  <dc:title>проект</dc:title>
</cp:coreProperties>
</file>